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ВСЕРОССИЙСКАЯ олимпиадА школьников по ЭКОНОМИКЕ 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>школьный ЭТАП (2024-2025 учебный год)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</w:rPr>
        <w:t>8–9 классы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ParagraphStyle"/>
        <w:spacing w:lineRule="auto" w:line="264"/>
        <w:ind w:left="2835" w:hanging="0"/>
        <w:jc w:val="right"/>
        <w:rPr/>
      </w:pPr>
      <w:r>
        <w:rPr>
          <w:rFonts w:cs="Times New Roman" w:ascii="Times New Roman" w:hAnsi="Times New Roman"/>
          <w:i/>
          <w:iCs/>
        </w:rPr>
        <w:t>Время выполнения работы – 60 минут.</w:t>
      </w:r>
    </w:p>
    <w:p>
      <w:pPr>
        <w:pStyle w:val="ParagraphStyle"/>
        <w:spacing w:lineRule="auto" w:line="264"/>
        <w:ind w:left="2835" w:hanging="0"/>
        <w:jc w:val="right"/>
        <w:rPr/>
      </w:pPr>
      <w:r>
        <w:rPr>
          <w:rFonts w:cs="Times New Roman" w:ascii="Times New Roman" w:hAnsi="Times New Roman"/>
          <w:i/>
          <w:iCs/>
        </w:rPr>
        <w:t>Максимальное количество баллов – 100.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/>
        <w:ind w:firstLine="450"/>
        <w:jc w:val="center"/>
        <w:rPr/>
      </w:pPr>
      <w:r>
        <w:rPr>
          <w:rFonts w:cs="Times New Roman" w:ascii="Times New Roman" w:hAnsi="Times New Roman"/>
          <w:b/>
        </w:rPr>
        <w:t>Тест № 1. Вопросы  типа «верно / неверно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 (1 балл за верный ответ, 0 баллов при неверном ответе)</w:t>
      </w:r>
    </w:p>
    <w:p>
      <w:pPr>
        <w:pStyle w:val="ParagraphStyle"/>
        <w:spacing w:lineRule="auto" w:line="264"/>
        <w:ind w:left="426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нная бумага, владелец которой является собственником фирмы, выпустившей ценную бумагу, и имеет право на получение дохода, называется облигацией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.</w:t>
      </w:r>
    </w:p>
    <w:p>
      <w:pPr>
        <w:pStyle w:val="ParagraphStyle"/>
        <w:spacing w:lineRule="auto" w:line="264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ждение: «МТС предоставляет скидки на звонки внутри сети» относится к микроэкономике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.</w:t>
      </w:r>
    </w:p>
    <w:p>
      <w:pPr>
        <w:pStyle w:val="ParagraphStyle"/>
        <w:spacing w:lineRule="auto" w:line="264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личные фонари являются свободным благом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.</w:t>
      </w:r>
    </w:p>
    <w:p>
      <w:pPr>
        <w:pStyle w:val="ParagraphStyle"/>
        <w:spacing w:lineRule="auto" w:line="264"/>
        <w:ind w:left="426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Экстенсивный экономический рост предполагает рост экономики за счет использования более совершенных технологий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.</w:t>
      </w:r>
    </w:p>
    <w:p>
      <w:pPr>
        <w:pStyle w:val="ParagraphStyle"/>
        <w:spacing w:lineRule="auto" w:line="264"/>
        <w:ind w:left="426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модели кругооборота фирмы являются продавцами, а домашние хозяйства – покупателями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.</w:t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/>
        <w:ind w:firstLine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 № 2. Из нескольких вариантов нужно выбрать </w:t>
      </w:r>
      <w:r>
        <w:rPr>
          <w:rFonts w:cs="Times New Roman" w:ascii="Times New Roman" w:hAnsi="Times New Roman"/>
          <w:b/>
          <w:bCs/>
          <w:i/>
          <w:iCs/>
        </w:rPr>
        <w:t>единственный</w:t>
      </w:r>
      <w:r>
        <w:rPr>
          <w:rFonts w:cs="Times New Roman" w:ascii="Times New Roman" w:hAnsi="Times New Roman"/>
          <w:b/>
        </w:rPr>
        <w:t xml:space="preserve"> верный от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 (2 балла за верный ответ и 0 баллов при неверном ответе)</w:t>
      </w:r>
    </w:p>
    <w:p>
      <w:pPr>
        <w:pStyle w:val="ParagraphStyle"/>
        <w:spacing w:lineRule="auto" w:line="264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у традиционной экономической системы составляет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вободное распределение ресурсов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ирективное ценообразовани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еобладание универсального тру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ьзование ресурсов в соответствии с обычаям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лановое ведение хозяйства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left="426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кая из приведенных ниже формулировок прямо не связана ни с одним из главных вопросов экономики?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кие товары и услуги должны быть произведены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акие ресурсы использовать при производств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кие технологии использовать при производств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гда потреблять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ля кого предназначено произведенное благо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left="426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 объективным условиям возникновения и функционирования рыночной экономики можно отнести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ономическую самостоятельность предпринимате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щественную собственность на факторы производств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еобладание универсального тру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ямые связи между производством и потреблением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ирективное ценообразование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left="426" w:hanging="710"/>
        <w:jc w:val="both"/>
        <w:rPr/>
      </w:pPr>
      <w:r>
        <w:rPr>
          <w:rFonts w:cs="Times New Roman" w:ascii="Times New Roman" w:hAnsi="Times New Roman"/>
        </w:rPr>
        <w:t>9. Чтобы получить через год 10 тысяч рублей, сегодня как минимум нужно положить на депозит (при рыночной ставке процента, равной 10 %)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10 0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9 0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10 1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9 1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9 091 рублей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left="426" w:hanging="710"/>
        <w:jc w:val="both"/>
        <w:rPr/>
      </w:pPr>
      <w:r>
        <w:rPr>
          <w:rFonts w:cs="Times New Roman" w:ascii="Times New Roman" w:hAnsi="Times New Roman"/>
        </w:rPr>
        <w:t>10. Какой из нижеперечисленных примеров можно отнести к рынку монополистической конкуренции:</w:t>
      </w:r>
    </w:p>
    <w:p>
      <w:pPr>
        <w:pStyle w:val="ParagraphStyle"/>
        <w:spacing w:lineRule="auto" w:line="264"/>
        <w:ind w:left="426" w:firstLine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рынке оперирует большое количество поставщиков, каждый из которых предлагает фирменную обувь по относительно схожим ценам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рынке оперирует единственный поставщик телекоммуникационных услуг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ольшое количество фермеров предлагает на рынке картофель по одинаковым ценам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несколько крупных фирм функционирует на рынке автомобильных шин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имеется единственный покупатель угледобывающего оборудования.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jc w:val="both"/>
        <w:rPr/>
      </w:pPr>
      <w:r>
        <w:rPr>
          <w:rFonts w:cs="Times New Roman" w:ascii="Times New Roman" w:hAnsi="Times New Roman"/>
        </w:rPr>
        <w:t>11. Номинальной заработной платой является: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умма премии, начисленная работнику;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умма подоходного налога, уплаченная работником;</w:t>
      </w:r>
    </w:p>
    <w:p>
      <w:pPr>
        <w:pStyle w:val="ParagraphStyle"/>
        <w:keepLines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left="426" w:firstLine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личество товаров и услуг, которые можно купить на деньги, полученные от продажи рабочей силы с учетом их покупательной способности;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умма денег, полученная работником;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латы в пенсионный фонд.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hanging="284"/>
        <w:jc w:val="both"/>
        <w:rPr/>
      </w:pPr>
      <w:r>
        <w:rPr>
          <w:rFonts w:cs="Times New Roman" w:ascii="Times New Roman" w:hAnsi="Times New Roman"/>
        </w:rPr>
        <w:t>12. Бумажные деньги – это: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мволически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варны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едитны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менны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электронные деньги.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left="426" w:hanging="710"/>
        <w:jc w:val="both"/>
        <w:rPr/>
      </w:pPr>
      <w:r>
        <w:rPr>
          <w:rFonts w:cs="Times New Roman" w:ascii="Times New Roman" w:hAnsi="Times New Roman"/>
        </w:rPr>
        <w:t xml:space="preserve">13. Функция спроса </w:t>
      </w:r>
      <w:r>
        <w:rPr>
          <w:rFonts w:cs="Times New Roman" w:ascii="Times New Roman" w:hAnsi="Times New Roman"/>
          <w:i/>
          <w:iCs/>
        </w:rPr>
        <w:t>Qd</w:t>
      </w:r>
      <w:r>
        <w:rPr>
          <w:rFonts w:cs="Times New Roman" w:ascii="Times New Roman" w:hAnsi="Times New Roman"/>
        </w:rPr>
        <w:t xml:space="preserve"> = 6 – 0,5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. При каком объеме выручка монополиста будет максимальной?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1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2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3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4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5.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left="426" w:hanging="710"/>
        <w:jc w:val="both"/>
        <w:rPr/>
      </w:pPr>
      <w:r>
        <w:rPr>
          <w:rFonts w:cs="Times New Roman" w:ascii="Times New Roman" w:hAnsi="Times New Roman"/>
        </w:rPr>
        <w:t>14. При уменьшении численности рабочих на 10 % выпуск продукции увеличится на 8 %. Как изменится производительность труда в результате технологических изменений?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Снизится на 20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снизится на 18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снизится на 2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увеличится на 2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увеличится на 20 %.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left="426" w:hanging="710"/>
        <w:jc w:val="both"/>
        <w:rPr/>
      </w:pPr>
      <w:r>
        <w:rPr>
          <w:rFonts w:cs="Times New Roman" w:ascii="Times New Roman" w:hAnsi="Times New Roman"/>
        </w:rPr>
        <w:t>15. Пусть известно, что потребление шоколада в стране на душу населения упало, а цена выросла (удвоилась). Это можно объяснить тем, что в это врем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дновременно выросли спрос на какао-бобы и их предложени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ивая предложения какао-бобов является вертикальной лини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рос на какао-бобы вырос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едложение какао-бобов снизилось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ерно б) и в)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 № 3. Из нескольких вариантов нужно выбрать </w:t>
      </w:r>
      <w:r>
        <w:rPr>
          <w:rFonts w:cs="Times New Roman" w:ascii="Times New Roman" w:hAnsi="Times New Roman"/>
          <w:b/>
          <w:bCs/>
          <w:i/>
          <w:iCs/>
        </w:rPr>
        <w:t>все</w:t>
      </w:r>
      <w:r>
        <w:rPr>
          <w:rFonts w:cs="Times New Roman" w:ascii="Times New Roman" w:hAnsi="Times New Roman"/>
          <w:b/>
        </w:rPr>
        <w:t xml:space="preserve"> верные ответы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ерите верные ответы в каждом задании (за каждый правильный ответ – 1 балл)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spacing w:lineRule="auto" w:line="264"/>
        <w:ind w:hanging="284"/>
        <w:jc w:val="both"/>
        <w:rPr/>
      </w:pPr>
      <w:r>
        <w:rPr>
          <w:rFonts w:cs="Times New Roman" w:ascii="Times New Roman" w:hAnsi="Times New Roman"/>
        </w:rPr>
        <w:t xml:space="preserve">16. Рост спроса на рынке отдельного товара может быть вызван следующими причинами: 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ост доходов покупател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ведение субсидий для покупател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нижение налогов для покупател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нижение рыночной цены товар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величение общего дохода продавцов при увеличении рыночной цены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jc w:val="both"/>
        <w:rPr/>
      </w:pPr>
      <w:r>
        <w:rPr>
          <w:rFonts w:cs="Times New Roman" w:ascii="Times New Roman" w:hAnsi="Times New Roman"/>
        </w:rPr>
        <w:t>17. Долгосрочный период – это период, в течение которого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нкуренция сменяется монополи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бывающая отдача от масштаба обязательно сменяется возрастающ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менные издержки сокращаются до минимум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изводитель может изменять объемы всех факторов производ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е существует разделения издержек на постоянные и переменные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jc w:val="both"/>
        <w:rPr/>
      </w:pPr>
      <w:r>
        <w:rPr>
          <w:rFonts w:cs="Times New Roman" w:ascii="Times New Roman" w:hAnsi="Times New Roman"/>
        </w:rPr>
        <w:t>18. Эмиссия – выпуск в обращение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банковских биле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казначейских биле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бумажных денег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ценных бумаг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монет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rPr/>
      </w:pPr>
      <w:r>
        <w:rPr>
          <w:rFonts w:cs="Times New Roman" w:ascii="Times New Roman" w:hAnsi="Times New Roman"/>
        </w:rPr>
        <w:t>19. Потолок цен – это установленная фиксированная цена товара...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выше которой продавцы не могут продавать данный товар;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ниже которой продавцы не могут продавать данный товар;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которая всегда выше равновесной;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которая всегда ниже равновесно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при которой на рынке всегда возникает избыток предложения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jc w:val="both"/>
        <w:rPr/>
      </w:pPr>
      <w:r>
        <w:rPr>
          <w:rFonts w:cs="Times New Roman" w:ascii="Times New Roman" w:hAnsi="Times New Roman"/>
        </w:rPr>
        <w:t>20. К постоянным издержкам предприятия относятся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затраты на приобретение топлива и сырья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налог на прибыль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амортизационные отчисления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аренда оборудования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взносы в страховые фонды.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left="426" w:hanging="710"/>
        <w:jc w:val="both"/>
        <w:rPr/>
      </w:pPr>
      <w:r>
        <w:rPr>
          <w:rFonts w:cs="Times New Roman" w:ascii="Times New Roman" w:hAnsi="Times New Roman"/>
        </w:rPr>
        <w:t>21. При увеличении спроса и одновременном уменьшении предложения товара возможно что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увеличится цена товар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уменьшится цена товар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цена не изменится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увеличится объем продаж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уменьшится объем продаж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rPr/>
      </w:pPr>
      <w:r>
        <w:rPr>
          <w:rFonts w:cs="Times New Roman" w:ascii="Times New Roman" w:hAnsi="Times New Roman"/>
        </w:rPr>
        <w:t>22. К экономическим издержкам можно отнести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внешни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бухгалтерски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явны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внутренни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нормальную прибыль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rPr/>
      </w:pPr>
      <w:r>
        <w:rPr>
          <w:rFonts w:cs="Times New Roman" w:ascii="Times New Roman" w:hAnsi="Times New Roman"/>
        </w:rPr>
        <w:t>23. Функциями Центрального Банка являются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кредитование физических лиц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хранение обязательных резервов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валютное регулировани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лицензирование коммерческих банков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установление ставки рефинансирования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64"/>
        <w:ind w:hanging="284"/>
        <w:rPr/>
      </w:pPr>
      <w:r>
        <w:rPr>
          <w:rFonts w:cs="Times New Roman" w:ascii="Times New Roman" w:hAnsi="Times New Roman"/>
        </w:rPr>
        <w:t>24. Какие из нижеперечисленных налогов не относятся к прямым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налог на прибыль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налог на добавленную стоимость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подоходный налог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акцизный сбор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таможенные пошлины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hanging="284"/>
        <w:rPr/>
      </w:pPr>
      <w:r>
        <w:rPr>
          <w:rFonts w:cs="Times New Roman" w:ascii="Times New Roman" w:hAnsi="Times New Roman"/>
        </w:rPr>
        <w:t>25. Если фактический ВВП равен потенциальному, то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в экономике существует структурная безработиц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циклическая безработица отсутствует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уровень безработицы равен естественному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в экономике существует фрикционная безработиц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в экономике отсутствует безработиц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.  Решите задачи. Ответ обоснуйте математически 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(8 баллов) Задача 1. </w:t>
      </w:r>
      <w:r>
        <w:rPr>
          <w:rFonts w:cs="Times New Roman" w:ascii="Times New Roman" w:hAnsi="Times New Roman"/>
        </w:rPr>
        <w:t>Типография печатает 600 альбомов с видами Байкала в месяц. Типографии предлагают издавать на этих же производственных мощностях глянцевый журнал. Альтернативная стоимость альбома равна двум глянцевым журналам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максимально возможный выпуск журнал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если тираж журнала составит 750 экземпляров, то сколько при этом можно напечатать альбомов?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(5 баллов) Задача 2. </w:t>
      </w:r>
      <w:r>
        <w:rPr>
          <w:rFonts w:cs="Times New Roman" w:ascii="Times New Roman" w:hAnsi="Times New Roman"/>
        </w:rPr>
        <w:t>Квалифицированный программист зарабатывает за 1 час своей работы 200 рублей. Однажды он решил сделать ремонт в своей квартире. Обладая достаточной сноровкой и умением, он может сделать ремонт своими силами и даже быстрее, чем профессиональный мастер. Для этого ему потребуется всего 50 часов, в то время как мастеру – 80. Определите, при какой стоимости часа услуг мастера по ремонту программист сочтет выгодным его нанять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(14 баллов) Задача 3. </w:t>
      </w:r>
      <w:r>
        <w:rPr>
          <w:rFonts w:cs="Times New Roman" w:ascii="Times New Roman" w:hAnsi="Times New Roman"/>
        </w:rPr>
        <w:t>На рынке некоторого товара спрос и предложение описываются уравнениями:</w:t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i/>
          <w:iCs/>
        </w:rPr>
        <w:t>Qd</w:t>
      </w:r>
      <w:r>
        <w:rPr>
          <w:rFonts w:cs="Times New Roman" w:ascii="Times New Roman" w:hAnsi="Times New Roman"/>
        </w:rPr>
        <w:t xml:space="preserve"> = 200 – 20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i/>
          <w:iCs/>
        </w:rPr>
        <w:t>Qs</w:t>
      </w:r>
      <w:r>
        <w:rPr>
          <w:rFonts w:cs="Times New Roman" w:ascii="Times New Roman" w:hAnsi="Times New Roman"/>
        </w:rPr>
        <w:t xml:space="preserve"> = 30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– 50 (где </w:t>
      </w: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</w:rPr>
        <w:t xml:space="preserve"> – цена товара, р.,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– количество единиц товара)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вновесные значения цены и количества товар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рынке установлена фиксированная цена на товар Р = 4 р. Сколько товара будет продано? Какова будет величина дефицита или излишка при такой цене?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кие фиксированные цены может установить государство, чтобы на рынке было продано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0 единиц товара?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11 единиц това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(15  баллов)  </w:t>
      </w:r>
      <w:r>
        <w:rPr>
          <w:rFonts w:cs="Times New Roman" w:ascii="Times New Roman" w:hAnsi="Times New Roman"/>
          <w:b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</w:rPr>
        <w:t xml:space="preserve">  Найдите выгоду страны-экспортера пшеницы (на 1 т экспортируемой продукции) измеряемую часами рабочего времени в условиях, когда между двумя странами осуществляется свободная торговля (при использовании ими своих сравнительных преимуществ) и 3 т ананасов обмениваются на 1 т пшениц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часах на одну тонн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before="0" w:after="20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ШИФР___________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17:00Z</dcterms:created>
  <dc:creator>Алексей</dc:creator>
  <dc:description/>
  <cp:keywords/>
  <dc:language>en-US</dc:language>
  <cp:lastModifiedBy>HP</cp:lastModifiedBy>
  <dcterms:modified xsi:type="dcterms:W3CDTF">2024-09-27T07:57:00Z</dcterms:modified>
  <cp:revision>10</cp:revision>
  <dc:subject/>
  <dc:title/>
</cp:coreProperties>
</file>